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здравоохранения Пензенской област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Государственное бюджетное 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АШМАКОВСКАЯ РАЙОННАЯ БОЛЬНИЦА»</w:t>
      </w:r>
    </w:p>
    <w:p>
      <w:pPr>
        <w:pStyle w:val="Normal"/>
        <w:jc w:val="center"/>
        <w:rPr>
          <w:bCs/>
        </w:rPr>
      </w:pPr>
      <w:r>
        <w:rPr>
          <w:bCs/>
        </w:rPr>
        <w:t>(ГБУЗ «Башмаковская РБ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Heading1"/>
        <w:numPr>
          <w:ilvl w:val="0"/>
          <w:numId w:val="0"/>
        </w:numPr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03 июля 2023 года                                                                                            № 03073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 утверждении  в ГБУЗ «Башмаковская РБ» новой редакции Учетной поли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для целей бухгалтерского (бюджетного) и налогового уче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В связи с внесением изменений в приказ Минфина России № 157н  от 01.12.2010 г. «</w:t>
      </w:r>
      <w:r>
        <w:rPr>
          <w:color w:val="222222"/>
          <w:shd w:fill="FFFFFF" w:val="clear"/>
        </w:rPr>
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.» приказом Минфина России № 192н от 21.11.2022 г.,  приказ Минфина России № 174н от 16.12.2010 г. «Об утверждении Плана счетов бухгалтерского учета бюджетных учреждений и Инструкции по его применению» Приказом Минфина России № 57н от 27.04.2023 г.</w:t>
      </w:r>
    </w:p>
    <w:p>
      <w:pPr>
        <w:pStyle w:val="Normal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 xml:space="preserve">1. </w:t>
      </w:r>
      <w:r>
        <w:rPr/>
        <w:t>Утвердить в ГБУЗ «Башмаковская РБ»</w:t>
      </w:r>
      <w:r>
        <w:rPr>
          <w:shd w:fill="FFFFFF" w:val="clear"/>
        </w:rPr>
        <w:t xml:space="preserve"> </w:t>
      </w:r>
      <w:r>
        <w:rPr/>
        <w:t>Учетную политику для целей бухгалтерского (бюджетного) и налогового учета в составе документов учетной политики</w:t>
      </w:r>
      <w:r>
        <w:rPr>
          <w:shd w:fill="FFFFFF" w:val="clear"/>
        </w:rPr>
        <w:t xml:space="preserve">  в новой редакции: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1. Документ учетной политики учреждения № 1 «Особенности ведения бухгалтерского (бюджетного) учета» (Приложение № 1);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2. Документ учетной политики учреждения № 2 «Рабочий план счетов бухгалтерского (бюджетного) учета. Коды доходов для целей бухгалтерского (бюджетного) учета» (Приложение № 2);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3. Документ учетной политики учреждения № 3 «Рабочий план счетов бухгалтерского (бюджетного) учета. Коды видов источников дефицита бюджета для целей бухгалтерского (бюджетного) учета» (Приложение № 3);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4. Документ учетной политики учреждения № 4 «Рабочий план счетов бюджетного учета в части публичных нормативных обязательств» (Приложение № 4);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5. Документ учетной политики учреждения № 5 «Рабочий план счетов бухгалтерского учета. Коды видов расходов для целей бухгалтерского учета» (Приложение № 5);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1.6. Документ учетной политики учреждения № 6 «Рабочий план счетов бухгалтерского учета» (Приложение №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7. Документ учетной политики учреждения № 7 «Применение рабочего плана счетов бухгалтерского учета» (Приложение №7</w:t>
      </w:r>
      <w:r>
        <w:rPr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8. Д</w:t>
      </w:r>
      <w:r>
        <w:rPr/>
        <w:t>окумент учетной политики учреждения № 8 «Неунифицированные формы первичных учетных документов применяемых  учреждением»</w:t>
      </w:r>
      <w:r>
        <w:rPr>
          <w:sz w:val="22"/>
          <w:szCs w:val="22"/>
        </w:rPr>
        <w:t xml:space="preserve">  (Приложение № 8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9. Документ учетной политики учреждения № 9 «Перечень неунифицированных регистров бухгалтерского (бюджетного) и налогового учета и отчетов, применяемых учреждением» (Приложение № 9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0. Документ учетной политики учреждения № 10 «Налоговая политика, налоговый учет и отчетность» (Приложение № 10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1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/>
        <w:t>окумент учетной политики учреждения № 11 «Порядок выдачи  доверенностей для получения материальных ценностей (нефинансовых активов)» (Приложение № 11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12. Документ учетной политики учреждения № 12 «</w:t>
      </w:r>
      <w:r>
        <w:rPr>
          <w:bCs/>
        </w:rPr>
        <w:t>Порядок взаимодействия учреждения с поставщиками продуктов питания (по отдельным вопросам)»</w:t>
      </w:r>
      <w:r>
        <w:rPr/>
        <w:t xml:space="preserve"> (Приложение № 1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3. Документ учетной политики учреждения №13 «</w:t>
      </w:r>
      <w:r>
        <w:rPr>
          <w:rFonts w:eastAsia="Calibri"/>
          <w:bCs/>
          <w:color w:val="000000"/>
          <w:lang w:eastAsia="en-US"/>
        </w:rPr>
        <w:t>Порядок организации расчетов с подотчетными лицами»</w:t>
      </w:r>
      <w:r>
        <w:rPr>
          <w:sz w:val="20"/>
          <w:szCs w:val="20"/>
        </w:rPr>
        <w:t xml:space="preserve"> </w:t>
      </w:r>
      <w:r>
        <w:rPr/>
        <w:t>(Приложение № 13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4. Документ учетной политики учреждения №14 «Порядок организации внутреннего контроля» (Приложение № 1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5. Документ учетной политики учреждения № 15 «Порядок передачи документов бухгалтерского учета при смене главного бухгалтера государственного учреждения здравоохранения Пензенской области» (Приложение № 15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6.</w:t>
      </w:r>
      <w:r>
        <w:rPr/>
        <w:t xml:space="preserve"> Д</w:t>
      </w:r>
      <w:r>
        <w:rPr>
          <w:rFonts w:cs="Times New Roman" w:ascii="Times New Roman" w:hAnsi="Times New Roman"/>
          <w:sz w:val="24"/>
          <w:szCs w:val="24"/>
        </w:rPr>
        <w:t>окумент учетной политики учреждения №16 «Порядок проведения инвентаризации активов и обязательств, имущества на забалансовых счетах, иных объектов бухгалтерского учета» (Приложение № 16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.17. Документ учетной политики учреждения №17 «Порядок взаимодействия структурных подразделений и сотрудников учреждения с бухгалтерией в целях обеспечения полноты и качества ведения  бухгалтерского учета» (Приложение № 17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8. Документ учетной политики учреждения №18 «Порядок списания невостребованной кредиторской задолженности» (Приложение № 18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9. Документ учетной политики учреждения №19 «Положение о комиссии по поступлению и выбытию активов» (с приложением к документу №19 )(Приложение № 19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20.   Документ учетной политики учреждения №20 «</w:t>
      </w:r>
      <w:r>
        <w:rPr>
          <w:rFonts w:eastAsia="Calibri"/>
          <w:bCs/>
          <w:lang w:eastAsia="en-US"/>
        </w:rPr>
        <w:t xml:space="preserve">Порядок признания дебиторской задолженности нереальной к взысканию и перевода ее в статус сомнительной дебиторской задолженности, а также признание ее безнадежной к взысканию» </w:t>
      </w:r>
      <w:r>
        <w:rPr/>
        <w:t xml:space="preserve"> (Приложение № 20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1.  </w:t>
      </w:r>
      <w:r>
        <w:rPr>
          <w:b/>
        </w:rPr>
        <w:t xml:space="preserve"> Д</w:t>
      </w:r>
      <w:r>
        <w:rPr/>
        <w:t xml:space="preserve">окумент учетной политики учреждения № 21 «График документооборота первичных учетных документов и иных документов, отражающих финансово-хозяйственную деятельность ГБУЗ « Башмаковская РБ»» (Приложение № 21)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2. Документ учетной политики учреждения №22 «Порядок хранения, выдачи, списания денежных документов и бланков строгой  отчетности» (Приложение № 2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тветственность за организацию бухгалтерского (бюджетного) учета и налогового учета, хранение документов бухгалтерского учета согласно ст.7 п.1 Федерального закона от 6 декабря 2011 г. № 402-ФЗ «О бухгалтерском учете» возложить на главного врача государственного бюджетного учреждения здравоохранения «Башмаковская районная больница» (далее по тексту - руководителя).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3. Ведение бухгалтерского (бюджетного) и налогового учета поручить бухгалтерской службе государственного бюджетного учреждения здравоохранения «Башмаковская районная больница», действующей на основании Положения и в соответствии с утвержденными должностными инструкциями. Ведение бухгалтерского (бюджетного) и налогового учета осуществлять в Единой системе бухгалтерского учета ГБУЗ МИАЦ (далее по тексту-ЕС БУ).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4. Ответственность за формирование учетной политики государственного бюджетного учреждения здравоохранения «Башмаковская районная больница» и внесение в нее необходимых изменений возложить на главного бухгалтера учреждения.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5. Ответственность за ведение бухгалтерского (бюджетного) и налогового учета в ЕС БУ, своевременное, полное и достоверное представление бухгалтерской (бюджетной), налоговой и иных видов финансовой отчетности возложить на главного бухгалтера учреждения, который в своей деятельности подчиняется непосредственно руководителю.</w:t>
      </w:r>
    </w:p>
    <w:p>
      <w:pPr>
        <w:pStyle w:val="Style16"/>
        <w:spacing w:lineRule="auto" w:line="240"/>
        <w:ind w:firstLine="540"/>
        <w:jc w:val="both"/>
        <w:rPr/>
      </w:pPr>
      <w:r>
        <w:rPr/>
        <w:t>6. Все требования главного бухгалтера учреждения по документальному оформлению фактов хозяйственной жизни и представлению необходимых документов и сведений в целях ведения бухгалтерского (бюджетного) и налогового учета обязательны для всех работников учреждения.</w:t>
      </w:r>
    </w:p>
    <w:p>
      <w:pPr>
        <w:pStyle w:val="Style16"/>
        <w:spacing w:lineRule="auto" w:line="240"/>
        <w:ind w:firstLine="539"/>
        <w:jc w:val="both"/>
        <w:rPr/>
      </w:pPr>
      <w:r>
        <w:rPr/>
        <w:t>Все денежные и расчетные документы, обязательства без подписи руководителя и главного бухгалтера (иного уполномоченного лица, действующего на основании доверенности) не действительны и не принимаются к исполнению.</w:t>
      </w:r>
    </w:p>
    <w:p>
      <w:pPr>
        <w:pStyle w:val="Style16"/>
        <w:spacing w:lineRule="auto" w:line="240"/>
        <w:ind w:firstLine="539"/>
        <w:jc w:val="both"/>
        <w:rPr/>
      </w:pPr>
      <w:r>
        <w:rPr/>
        <w:t>7. Настоящий приказ и приложения к нему довести до заместителей руководителя, руководителей всех структурных подразделений учреждения, материально-ответственных и иных заинтересованных лиц под роспись.</w:t>
      </w:r>
    </w:p>
    <w:p>
      <w:pPr>
        <w:pStyle w:val="Style16"/>
        <w:spacing w:lineRule="auto" w:line="240"/>
        <w:ind w:firstLine="539"/>
        <w:jc w:val="both"/>
        <w:rPr>
          <w:shd w:fill="FFFFFF" w:val="clear"/>
        </w:rPr>
      </w:pPr>
      <w:r>
        <w:rPr>
          <w:shd w:fill="FFFFFF" w:val="clear"/>
        </w:rPr>
        <w:t>8. Распространить измененные положения учетной политики на правоотношения с 01.01.2023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9. Приказ ГБУЗ «Башмаковская РБ» от 02.06.2021 № 02062 </w:t>
      </w:r>
      <w:r>
        <w:rPr/>
        <w:t>Об утверждении учетной политики для целей бухгалтерского (бюджетного) и налогового учета в ГБУЗ «Башмаковская РБ» (с изм. и доп.) считать утратившим силу с 01.01.2023 года.</w:t>
      </w:r>
    </w:p>
    <w:p>
      <w:pPr>
        <w:pStyle w:val="Style16"/>
        <w:spacing w:lineRule="auto" w:line="240"/>
        <w:ind w:firstLine="539"/>
        <w:jc w:val="both"/>
        <w:rPr/>
      </w:pPr>
      <w:r>
        <w:rPr/>
        <w:t>10. Контроль за исполнением настоящего приказа возложить на главного бухгалтера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Главный врач </w:t>
        <w:tab/>
        <w:tab/>
        <w:tab/>
        <w:tab/>
        <w:tab/>
        <w:tab/>
        <w:tab/>
        <w:tab/>
        <w:t>О. В. Хря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1.%2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1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decimal"/>
      <w:lvlText w:val="%1.%2.1.1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1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0"/>
        </w:tabs>
        <w:ind w:left="710" w:hanging="284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8"/>
        </w:tabs>
        <w:ind w:left="778" w:hanging="35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44"/>
        </w:tabs>
        <w:ind w:left="1644" w:hanging="936"/>
      </w:pPr>
      <w:rPr/>
    </w:lvl>
    <w:lvl w:ilvl="1">
      <w:start w:val="1"/>
      <w:numFmt w:val="decimal"/>
      <w:lvlText w:val="%1.%2"/>
      <w:lvlJc w:val="left"/>
      <w:pPr>
        <w:tabs>
          <w:tab w:val="num" w:pos="1641"/>
        </w:tabs>
        <w:ind w:left="1641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709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1"/>
      <w:lvlJc w:val="left"/>
      <w:pPr>
        <w:tabs>
          <w:tab w:val="num" w:pos="2145"/>
        </w:tabs>
        <w:ind w:left="1929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2073"/>
        </w:tabs>
        <w:ind w:left="2073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865"/>
        </w:tabs>
        <w:ind w:left="2217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865"/>
        </w:tabs>
        <w:ind w:left="2361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3225"/>
        </w:tabs>
        <w:ind w:left="2505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3585"/>
        </w:tabs>
        <w:ind w:left="2649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ерованный 2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1">
    <w:name w:val="маркерованный 1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 1.1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21">
    <w:name w:val="Заголовок 2.1"/>
    <w:basedOn w:val="Normal"/>
    <w:next w:val="Normal"/>
    <w:qFormat/>
    <w:pPr>
      <w:numPr>
        <w:ilvl w:val="0"/>
        <w:numId w:val="5"/>
      </w:numPr>
    </w:pPr>
    <w:rPr>
      <w:b/>
      <w:sz w:val="28"/>
    </w:rPr>
  </w:style>
  <w:style w:type="paragraph" w:styleId="Style16">
    <w:name w:val="Нумерованный список"/>
    <w:basedOn w:val="Normal"/>
    <w:qFormat/>
    <w:pPr>
      <w:spacing w:lineRule="auto" w:line="360"/>
    </w:pPr>
    <w:rPr/>
  </w:style>
  <w:style w:type="paragraph" w:styleId="12">
    <w:name w:val="Нумерованный список 1"/>
    <w:basedOn w:val="Normal"/>
    <w:qFormat/>
    <w:pPr>
      <w:numPr>
        <w:ilvl w:val="0"/>
        <w:numId w:val="6"/>
      </w:numPr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firstLine="436"/>
      <w:jc w:val="both"/>
    </w:pPr>
    <w:rPr>
      <w:szCs w:val="20"/>
    </w:rPr>
  </w:style>
  <w:style w:type="paragraph" w:styleId="Abzac">
    <w:name w:val="abzac"/>
    <w:basedOn w:val="Normal"/>
    <w:qFormat/>
    <w:pPr>
      <w:ind w:left="200" w:right="200" w:firstLine="48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Style16"/>
    <w:qFormat/>
    <w:pPr/>
    <w:rPr/>
  </w:style>
  <w:style w:type="paragraph" w:styleId="Style20">
    <w:name w:val="Нумерованный"/>
    <w:basedOn w:val="Style16"/>
    <w:next w:val="Normal"/>
    <w:qFormat/>
    <w:pPr>
      <w:numPr>
        <w:ilvl w:val="0"/>
        <w:numId w:val="9"/>
      </w:numPr>
    </w:pPr>
    <w:rPr/>
  </w:style>
  <w:style w:type="paragraph" w:styleId="111120095">
    <w:name w:val="Стиль 1.1.1 Нумерованный + 12 пт Слева:  0 см Выступ:  095 см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ы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7:00Z</dcterms:created>
  <dc:creator>Алексей В. Пичушкин</dc:creator>
  <dc:description/>
  <cp:keywords/>
  <dc:language>en-US</dc:language>
  <cp:lastModifiedBy>user</cp:lastModifiedBy>
  <cp:lastPrinted>2015-06-30T12:06:00Z</cp:lastPrinted>
  <dcterms:modified xsi:type="dcterms:W3CDTF">2023-08-21T10:03:00Z</dcterms:modified>
  <cp:revision>129</cp:revision>
  <dc:subject/>
  <dc:title>1</dc:title>
</cp:coreProperties>
</file>